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JI Matching Ques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Represent 4/5 in a lot of different ways. Which of those ways help you see that 4/5 is the same as 80%? Which don’t?  (BIN 3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van and Leo have the same number of computer games. Evan has organized his into 20 equal piles. Leo has also organized his into piles, but he has 5 piles. Do you know anything, for sure, about Leo’s piles? Explain. (BIN 2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an created a scale drawing of a house. The house is really 7 m high; it is only 30 cm high on the scale drawing. If the house is really 13 m wide, can you be sure how wide it would be on the scale drawing? Explain. (BIM 2)</w:t>
      </w:r>
      <w:r>
        <w:rPr>
          <w:color w:val="3366FF"/>
        </w:rPr>
        <w:t xml:space="preserve">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determining 2/3 of 12 like determining 2/3 of 27? How is it different? (BIN 1 or BIN 5)</w:t>
      </w:r>
    </w:p>
    <w:p>
      <w:pPr>
        <w:pStyle w:val="Normal"/>
        <w:numPr>
          <w:ilvl w:val="0"/>
          <w:numId w:val="1"/>
        </w:numPr>
        <w:rPr/>
      </w:pPr>
      <w:r>
        <w:rPr/>
        <w:t>Why does it make sense that 2 ÷ 1/3 = 2 x 3? (BIN 5)</w:t>
      </w:r>
    </w:p>
    <w:p>
      <w:pPr>
        <w:pStyle w:val="Normal"/>
        <w:numPr>
          <w:ilvl w:val="0"/>
          <w:numId w:val="1"/>
        </w:numPr>
        <w:rPr/>
      </w:pPr>
      <w:r>
        <w:rPr/>
        <w:t>You know that a fraction is greater than 2/3 but less than 5/6.  What else do you know about it? (BIN 2)</w:t>
      </w:r>
    </w:p>
    <w:p>
      <w:pPr>
        <w:pStyle w:val="Normal"/>
        <w:numPr>
          <w:ilvl w:val="0"/>
          <w:numId w:val="1"/>
        </w:numPr>
        <w:rPr/>
      </w:pPr>
      <w:r>
        <w:rPr/>
        <w:t>How does what you know about subtraction tell you why 2/3 – 1/4 is greater than 1/3 without calculating the answer? (BIN 5)</w:t>
      </w:r>
    </w:p>
    <w:p>
      <w:pPr>
        <w:pStyle w:val="Normal"/>
        <w:numPr>
          <w:ilvl w:val="0"/>
          <w:numId w:val="1"/>
        </w:numPr>
        <w:rPr/>
      </w:pPr>
      <w:r>
        <w:rPr/>
        <w:t>You know that a relationship is created by doubling values and then adding 5 (e.g. 11 becomes 22 + 5 = 27). What other relationship would have virtually the same effect if the original numbers are really big?  (BIA 2)</w:t>
      </w:r>
    </w:p>
    <w:p>
      <w:pPr>
        <w:pStyle w:val="Normal"/>
        <w:numPr>
          <w:ilvl w:val="0"/>
          <w:numId w:val="1"/>
        </w:numPr>
        <w:rPr/>
      </w:pPr>
      <w:r>
        <w:rPr/>
        <w:t>Jessica said that 3/8 &lt; 5/6 since 3/8 is less than ½ and 5/6 is more. But how did she know that?  (BIN 4 and 3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You want to figure out how many 8s are in 120. What are some different ways you could do that? (BIN 6)</w:t>
      </w:r>
    </w:p>
    <w:p>
      <w:pPr>
        <w:pStyle w:val="Normal"/>
        <w:numPr>
          <w:ilvl w:val="0"/>
          <w:numId w:val="1"/>
        </w:numPr>
        <w:rPr/>
      </w:pPr>
      <w:r>
        <w:rPr/>
        <w:t>One fraction has a numerator and denominator that are 3 apart. Another has a numerator and denominator that are 10 apart. Do you know which one is greater or not? Justify. (BIN 4 and 2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A number is just a tiny bit less than halfway between 1 and 2. What could it be?   (BIN 1)</w:t>
      </w:r>
      <w:r>
        <w:rPr>
          <w:color w:val="3366FF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20:00Z</dcterms:created>
  <dc:creator>Marian Small</dc:creator>
  <dc:description/>
  <cp:keywords/>
  <dc:language>en-US</dc:language>
  <cp:lastModifiedBy>Marian Small</cp:lastModifiedBy>
  <dcterms:modified xsi:type="dcterms:W3CDTF">2010-07-16T02:41:00Z</dcterms:modified>
  <cp:revision>35</cp:revision>
  <dc:subject/>
  <dc:title/>
</cp:coreProperties>
</file>